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i/>
          <w:color w:val="000000"/>
        </w:rPr>
        <w:t>(</w:t>
      </w:r>
      <w:r>
        <w:rPr>
          <w:b/>
          <w:color w:val="000000"/>
        </w:rPr>
        <w:t>9. Polski Panteon i polskie spory. Temat 1. Antyczni herosi</w:t>
      </w:r>
      <w:r>
        <w:rPr>
          <w:rFonts w:cs="Verdana" w:ascii="Verdana" w:hAnsi="Verdana"/>
          <w:i/>
          <w:color w:val="000000"/>
        </w:rPr>
        <w:t>)</w:t>
      </w:r>
    </w:p>
    <w:p>
      <w:pPr>
        <w:pStyle w:val="Heading3"/>
        <w:jc w:val="lef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4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>
                <w:b/>
                <w:color w:val="000000"/>
              </w:rPr>
              <w:t>9. Polski Panteon i polskie spory. Temat 1. Antyczni heros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o-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tbl>
      <w:tblPr>
        <w:tblW w:w="100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88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I Grupa E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rzeczytaj uważnie tekst, przypomnij sobie materiały z lekcji, a następnie odpowiedz na pytania: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o mówiąc Hektor z bramy natychmiast wyskoczył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I piękny za nim Parys udać się nie zwłoczył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Równie obadwa chciwi boju z miasta wyśli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[…]Hektor w środku, od wszelkiej bojaźni dalek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»Słuchajcie mię Trojany i waleczne Greki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o, co mi serce każe, odkryję wam szczerze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an górny próżne nasze uczynił przymierz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I nieszczęścia dla obu gotuje narodów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Aż lub wy dobędziecie pysznych Troi grodów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Lub ostaniecie zbici przy okrętach sami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Są wybrańsi rycerze, Grecy, między wam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tórego więc zapala ogień wojownika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Niech wyjdzie, niech się z mężnym Hektorem potyka!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o mówię, ty Zeusie bądź świadkiem przysięgi!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Jeśli mię przeciwnika zwali pocisk tęgi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Zbroję weźmie, lecz ciało odeśle do Troi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By mi Trojanki lube i Trojanie mo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Ostatnią cześć oddali w ogniu i pogrzebie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Jeśli ja go zwyciężę za twą łaską, Febie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Zbroję wezmę i Trojan tym łupem ucieszę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tóry przy Apollina świątyni zawieszę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iało do naw odeślę, by greckie narod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Sprawiły rycerzowi pogrzebne obchod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I pamiątkę na brzegu Hellespontu wzniosły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iedyś, morze licznymi przerzynając wiosły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to tam przyjdzie, tak powie: "Tu grób wojownika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tóry, kiedy się mężnie z Hektorem potyka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Upadł smutnie na ziemię od jego pocisku"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ak powie, a ja chwałę niezgasłą mam w zysku«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Rzekł, a na to jak wryci wszyscy Grecy stali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Wstydzili się odmówić, a przyjąć się bali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i/>
                <w:color w:val="000000"/>
              </w:rPr>
              <w:t>Iliada, przeł. F. Ks. Dmochowski, http://pl.wikisource.org/wiki/Iliada_(Dmochowski)/Pie%C5%9B%C5%84_VII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. Oceń, dlaczego Hektor uważany jest za wzór bohatera i obrońcy Ojczyzny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579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Wskaż którą z zasad antycznych reprezentował Hektor:</w:t>
            </w:r>
          </w:p>
          <w:p>
            <w:pPr>
              <w:pStyle w:val="Normal"/>
              <w:rPr/>
            </w:pPr>
            <w:r>
              <w:rPr/>
              <w:t>a) Virtus (lub aret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) wolnoś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) walki z tyrani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) oligarchię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e)monarchię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tbl>
      <w:tblPr>
        <w:tblW w:w="100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645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1. Oceń, dlaczego Hektor uważany jest za wzór bohatera i obrońcy Ojczyzny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oświęcenie, przystąpienie do walki mając tylko cień szansy, krzewienie patriotyzmu wśród innych</w:t>
            </w:r>
          </w:p>
        </w:tc>
      </w:tr>
      <w:tr>
        <w:trPr>
          <w:trHeight w:val="579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Wskaż którą z zasad antycznych reprezentował Hektor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) Virtus (lub arete)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b) wolnoś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) walki z tyrani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) oligarchię</w:t>
            </w:r>
          </w:p>
          <w:p>
            <w:pPr>
              <w:pStyle w:val="Normal"/>
              <w:spacing w:before="0" w:after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e)monarchię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1 pytanie (odpowiedź) – 3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2 (wszystkie podkreślenia) – 3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Propozycje wykorzystania (na lekcji, praca domowa, zadanie dodatkowe, zadanie powtórkowe, praca samodzielna, materiały do MOODLE -a itp.)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>Praca na lekcji, można jako materiał do MOODLE’a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7">
    <w:name w:val=" Znak Znak7"/>
    <w:basedOn w:val="Domylnaczcionkaakapitu"/>
    <w:qFormat/>
    <w:rPr/>
  </w:style>
  <w:style w:type="character" w:styleId="ZnakZnak6">
    <w:name w:val=" Znak Znak6"/>
    <w:basedOn w:val="Domylnaczcionkaakapitu"/>
    <w:qFormat/>
    <w:rPr/>
  </w:style>
  <w:style w:type="character" w:styleId="ZnakZnak5">
    <w:name w:val=" Znak Znak5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basedOn w:val="ZnakZnak3"/>
    <w:qFormat/>
    <w:rPr>
      <w:b/>
      <w:bCs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ZnakZnak">
    <w:name w:val=" Znak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8">
    <w:name w:val=" Znak Znak8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ZnakZnak10">
    <w:name w:val=" Znak Znak10"/>
    <w:basedOn w:val="Domylnaczcionkaakapitu"/>
    <w:qFormat/>
    <w:rPr>
      <w:rFonts w:eastAsia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4:06:00Z</dcterms:created>
  <dc:creator>mpletnia</dc:creator>
  <dc:description/>
  <cp:keywords/>
  <dc:language>en-US</dc:language>
  <cp:lastModifiedBy>Grzegorz Szymanowski</cp:lastModifiedBy>
  <cp:lastPrinted>2012-09-03T10:42:00Z</cp:lastPrinted>
  <dcterms:modified xsi:type="dcterms:W3CDTF">2013-04-03T04:13:00Z</dcterms:modified>
  <cp:revision>4</cp:revision>
  <dc:subject/>
  <dc:title>ZADANIE, </dc:title>
</cp:coreProperties>
</file>